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Course:  Math 6</w:t>
        <w:tab/>
        <w:tab/>
        <w:t xml:space="preserve">CCSS Standard Number(s): </w:t>
        <w:tab/>
        <w:t xml:space="preserve"> Day:  Friday, August 31, 2012</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Unit One – Properties and Expression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ow can you find the prime factorization of a given numb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the prime factorization of 96.</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 can find multiple factors of a given number.</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view previous day’s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e Factorization, exponential form, least to greatest, factors, divisibility, produc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Math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oster Pap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e Factorization Exampl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Math 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ournal/Notebook</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5.  Use appropriate tools strategical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 pairs or groups, list as many factored products of 120.  Give students one minute to list as many as possible.  Will use answers later in lesso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will model how to complete a factor tre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llow students to model factor tre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tudents will work in pairs of two or three.  Each group will be assigned to complete a factor tree for 120 using one of the factored products from the activating strategy.  Students will draw factor tree on poster board paper and display in classroom.  After everyone is complete, the class will discuss the similarities and differences in factor tre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uided Practice: Survivor Ga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dependent Practice: Determine if answer is correct.  Be prepared to defend answer. (Example: Prime Factorization of 36; 2x2x9 or 2x2x3x3)</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ournal Activity: Why would another student’s factor tree look different from yours but still be correct?  Provide an example and defend your answe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 pg. 16 # 1-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lencoe Course One – pg. 17 #54</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5:13:00Z</dcterms:created>
  <dc:creator>emblerp</dc:creator>
  <dc:description/>
  <cp:keywords/>
  <dc:language>en-US</dc:language>
  <cp:lastModifiedBy>Dell Owner</cp:lastModifiedBy>
  <cp:lastPrinted>2012-05-14T07:53:00Z</cp:lastPrinted>
  <dcterms:modified xsi:type="dcterms:W3CDTF">2012-07-26T13:33:00Z</dcterms:modified>
  <cp:revision>4</cp:revision>
  <dc:subject/>
  <dc:title>Balanced Literacy Lesson Plan</dc:title>
</cp:coreProperties>
</file>